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州南方学院成人高等学历教育本科生毕业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"/>
        <w:jc w:val="center"/>
        <w:textAlignment w:val="auto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（设计）指导日志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66"/>
      </w:tblGrid>
      <w:tr>
        <w:trPr>
          <w:trHeight w:val="7533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分阶段检查</w:t>
            </w:r>
            <w:r>
              <w:rPr>
                <w:sz w:val="24"/>
                <w:lang w:val="en-US" w:eastAsia="zh-CN"/>
              </w:rPr>
              <w:t>毕业</w:t>
            </w:r>
            <w:r>
              <w:rPr>
                <w:sz w:val="24"/>
              </w:rPr>
              <w:t>论文的进展情况（要求过程检查记录不少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）：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22225</wp:posOffset>
                      </wp:positionV>
                      <wp:extent cx="2063115" cy="1033145"/>
                      <wp:effectExtent l="967740" t="5715" r="5080" b="5080"/>
                      <wp:wrapNone/>
                      <wp:docPr id="1" name="椭圆形标注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1033200"/>
                              </a:xfrm>
                              <a:prstGeom prst="wedgeEllipseCallout">
                                <a:avLst>
                                  <a:gd name="adj1" fmla="val -96847"/>
                                  <a:gd name="adj2" fmla="val -3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字体格式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0000FF"/>
                                      <w:lang w:val="en-US" w:eastAsia="zh-CN" w:bidi="ar-SA"/>
                                    </w:rPr>
                                    <w:t>宋体小四，固定行间距20磅，每段开头空两个字符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35" fillcolor="white" stroked="t" o:allowincell="t" style="position:absolute;margin-left:164.6pt;margin-top:1.75pt;width:162.4pt;height:8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字体格式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宋体小四，固定行间距20磅，每段开头空两个字符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次检查</w:t>
            </w:r>
          </w:p>
          <w:p>
            <w:pPr>
              <w:pStyle w:val="Normal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生总结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10490</wp:posOffset>
                      </wp:positionV>
                      <wp:extent cx="3093085" cy="1859915"/>
                      <wp:effectExtent l="254635" t="358140" r="5080" b="5080"/>
                      <wp:wrapNone/>
                      <wp:docPr id="2" name="椭圆形标注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120" cy="1859760"/>
                              </a:xfrm>
                              <a:prstGeom prst="wedgeEllipseCallout">
                                <a:avLst>
                                  <a:gd name="adj1" fmla="val -57611"/>
                                  <a:gd name="adj2" fmla="val -684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教师意见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0000FF"/>
                                      <w:lang w:val="en-US" w:eastAsia="zh-CN" w:bidi="ar-SA"/>
                                    </w:rPr>
                                    <w:t>可由学生复制粘贴教师意见于此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内容要求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0000FF"/>
                                      <w:lang w:val="en-US" w:eastAsia="zh-CN" w:bidi="ar-SA"/>
                                    </w:rPr>
                                    <w:t>意见要具体，有针对性，不能只写“同意”二字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格式：宋体小四，固定行间距20磅，每段开头空两个字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8" fillcolor="white" stroked="t" o:allowincell="t" style="position:absolute;margin-left:98.15pt;margin-top:8.7pt;width:243.5pt;height:14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教师意见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可由学生复制粘贴教师意见于此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内容要求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意见要具体，有针对性，不能只写“同意”二字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格式：宋体小四，固定行间距20磅，每段开头空两个字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次检查</w:t>
            </w:r>
          </w:p>
          <w:p>
            <w:pPr>
              <w:pStyle w:val="Normal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生总结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次检查</w:t>
            </w:r>
          </w:p>
          <w:p>
            <w:pPr>
              <w:pStyle w:val="Normal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生总结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240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-628650</wp:posOffset>
                      </wp:positionV>
                      <wp:extent cx="1272540" cy="697865"/>
                      <wp:effectExtent l="5080" t="5080" r="5080" b="275590"/>
                      <wp:wrapNone/>
                      <wp:docPr id="3" name="椭圆形标注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698040"/>
                              </a:xfrm>
                              <a:prstGeom prst="wedgeEllipseCallout">
                                <a:avLst>
                                  <a:gd name="adj1" fmla="val -34981"/>
                                  <a:gd name="adj2" fmla="val 872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签名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电子签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33" fillcolor="white" stroked="t" o:allowincell="t" style="position:absolute;margin-left:79.35pt;margin-top:-49.5pt;width:100.15pt;height:5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签名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电子签名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4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24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120"/>
              <w:rPr>
                <w:b/>
                <w:b/>
                <w:bCs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体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105410</wp:posOffset>
                      </wp:positionV>
                      <wp:extent cx="2645410" cy="1899285"/>
                      <wp:effectExtent l="933450" t="5715" r="279400" b="5080"/>
                      <wp:wrapNone/>
                      <wp:docPr id="4" name="椭圆形标注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5280" cy="1899360"/>
                              </a:xfrm>
                              <a:prstGeom prst="wedgeEllipseCallout">
                                <a:avLst>
                                  <a:gd name="adj1" fmla="val -84199"/>
                                  <a:gd name="adj2" fmla="val -301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教师意见：</w:t>
                                  </w:r>
                                  <w:r>
                                    <w:rPr>
                                      <w:kern w:val="2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FF"/>
                                      <w:lang w:val="en-US" w:eastAsia="zh-CN" w:bidi="ar-SA"/>
                                    </w:rPr>
                                    <w:t>由学生复制粘贴教师意见于此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内容要求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0000FF"/>
                                      <w:lang w:val="en-US" w:eastAsia="zh-CN" w:bidi="ar-SA"/>
                                    </w:rPr>
                                    <w:t>意见要具体，有针对性，不能只写“同意”二字。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 w:val="false"/>
                                      <w:bCs w:val="false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格式：宋体小四，固定行间距20磅，每段开头空两个字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12" fillcolor="white" stroked="t" o:allowincell="t" style="position:absolute;margin-left:178.65pt;margin-top:8.3pt;width:208.25pt;height:149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bCs w:val="false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教师意见：</w:t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21"/>
                                <w:szCs w:val="21"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由学生复制粘贴教师意见于此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bCs w:val="false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内容要求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bCs w:val="false"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意见要具体，有针对性，不能只写“同意”二字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bCs w:val="false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格式：宋体小四，固定行间距20磅，每段开头空两个字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按计划完成，完成情况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计划完成，完成情况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、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46505</wp:posOffset>
                      </wp:positionH>
                      <wp:positionV relativeFrom="paragraph">
                        <wp:posOffset>34925</wp:posOffset>
                      </wp:positionV>
                      <wp:extent cx="1074420" cy="644525"/>
                      <wp:effectExtent l="5080" t="231140" r="403225" b="5080"/>
                      <wp:wrapNone/>
                      <wp:docPr id="5" name="椭圆形标注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644400"/>
                              </a:xfrm>
                              <a:prstGeom prst="wedgeEllipseCallout">
                                <a:avLst>
                                  <a:gd name="adj1" fmla="val 87175"/>
                                  <a:gd name="adj2" fmla="val -850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必须勾选其中一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19" fillcolor="white" stroked="t" o:allowincell="t" style="position:absolute;margin-left:-98.15pt;margin-top:2.75pt;width:84.55pt;height:50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必须勾选其中一项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计划完成，完成情况</w:t>
            </w:r>
            <w:r>
              <w:rPr>
                <w:sz w:val="24"/>
                <w:lang w:val="en-US" w:eastAsia="zh-CN"/>
              </w:rPr>
              <w:t>中等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、基本按计划完成，完成情况</w:t>
            </w:r>
            <w:r>
              <w:rPr>
                <w:sz w:val="24"/>
                <w:lang w:val="en-US" w:eastAsia="zh-CN"/>
              </w:rPr>
              <w:t>及</w:t>
            </w:r>
            <w:r>
              <w:rPr>
                <w:sz w:val="24"/>
              </w:rPr>
              <w:t>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、完成情况不</w:t>
            </w:r>
            <w:r>
              <w:rPr>
                <w:sz w:val="24"/>
                <w:lang w:val="en-US" w:eastAsia="zh-CN"/>
              </w:rPr>
              <w:t>及</w:t>
            </w:r>
            <w:r>
              <w:rPr>
                <w:sz w:val="24"/>
              </w:rPr>
              <w:t>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34:00Z</dcterms:created>
  <dc:creator>陈慧</dc:creator>
  <dc:description/>
  <dc:language>en-US</dc:language>
  <cp:lastModifiedBy>汪汪</cp:lastModifiedBy>
  <dcterms:modified xsi:type="dcterms:W3CDTF">2025-03-06T07:32:14Z</dcterms:modified>
  <cp:revision>2</cp:revision>
  <dc:subject/>
  <dc:title>表二   毕业论文（设计）过程检查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154D56BB994B9F9B2A398A24BD901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A1ZmM2ZGI4MjJjYzcyNjQwZmUwY2I0OTY2YWIyZDMiLCJ1c2VySWQiOiI5MTY2ODY5OTQifQ==</vt:lpwstr>
  </property>
  <property fmtid="{D5CDD505-2E9C-101B-9397-08002B2CF9AE}" pid="5" name="commondata">
    <vt:lpwstr>commondata</vt:lpwstr>
  </property>
</Properties>
</file>