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eastAsia="宋体" w:cs="Times New Roman"/>
          <w:b/>
          <w:b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165</wp:posOffset>
                </wp:positionH>
                <wp:positionV relativeFrom="paragraph">
                  <wp:posOffset>-130175</wp:posOffset>
                </wp:positionV>
                <wp:extent cx="1930400" cy="1266825"/>
                <wp:effectExtent l="5080" t="5715" r="817245" b="861060"/>
                <wp:wrapNone/>
                <wp:docPr id="1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1266840"/>
                        </a:xfrm>
                        <a:prstGeom prst="wedgeEllipseCallout">
                          <a:avLst>
                            <a:gd name="adj1" fmla="val 37666"/>
                            <a:gd name="adj2" fmla="val 115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指导教师：该栏填写指导教师姓名、职称，中间用一个空格隔开，不加“（）”，居中。（如：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赵爱明 教授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white" stroked="t" o:allowincell="f" style="position:absolute;margin-left:-93.95pt;margin-top:-10.25pt;width:151.95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指导教师：该栏填写指导教师姓名、职称，中间用一个空格隔开，不加“（）”，居中。（如：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赵爱明 教授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sz w:val="36"/>
          <w:szCs w:val="36"/>
          <w:lang w:val="en-US" w:eastAsia="zh-CN"/>
        </w:rPr>
        <w:t>广州南方学院</w:t>
      </w:r>
      <w:r>
        <w:rPr>
          <w:rFonts w:cs="Times New Roman"/>
          <w:b/>
          <w:sz w:val="36"/>
          <w:szCs w:val="36"/>
          <w:lang w:eastAsia="zh-CN"/>
        </w:rPr>
        <w:t>成人高等学历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lang w:eastAsia="zh-CN"/>
        </w:rPr>
        <w:t>本科</w:t>
      </w:r>
      <w:r>
        <w:rPr>
          <w:rFonts w:cs="Times New Roman"/>
          <w:b/>
          <w:sz w:val="36"/>
          <w:szCs w:val="36"/>
          <w:lang w:val="en-US" w:eastAsia="zh-CN"/>
        </w:rPr>
        <w:t>生毕业论文（设计）</w:t>
      </w:r>
      <w:r>
        <w:rPr>
          <w:b/>
          <w:sz w:val="36"/>
          <w:szCs w:val="36"/>
        </w:rPr>
        <w:t>中期检查报告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26"/>
        <w:gridCol w:w="2354"/>
        <w:gridCol w:w="1615"/>
      </w:tblGrid>
      <w:tr>
        <w:trPr>
          <w:trHeight w:val="403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论文题目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403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-347345</wp:posOffset>
                      </wp:positionV>
                      <wp:extent cx="1399540" cy="677545"/>
                      <wp:effectExtent l="189230" t="6350" r="36830" b="6985"/>
                      <wp:wrapNone/>
                      <wp:docPr id="2" name="椭圆形标注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9680" cy="677520"/>
                              </a:xfrm>
                              <a:prstGeom prst="wedgeEllipseCallout">
                                <a:avLst>
                                  <a:gd name="adj1" fmla="val -63064"/>
                                  <a:gd name="adj2" fmla="val 24319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前四行要求：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 w:val="false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宋体小四、居中、全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23" fillcolor="white" stroked="t" o:allowincell="t" style="position:absolute;margin-left:45.8pt;margin-top:-27.35pt;width:110.15pt;height:53.3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前四行要求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宋体小四、居中、全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继续教育学院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403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指导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3134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论文的目录和主要研究内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-712470</wp:posOffset>
                      </wp:positionV>
                      <wp:extent cx="2752725" cy="1156335"/>
                      <wp:effectExtent l="5715" t="5080" r="1942465" b="241300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1156320"/>
                              </a:xfrm>
                              <a:prstGeom prst="wedgeRoundRectCallout">
                                <a:avLst>
                                  <a:gd name="adj1" fmla="val -43750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中期报告内容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小四号宋体，1.5倍行间距。可自行加页，但不得改变本表的整体结构。（目录部分可适当缩窄行间距或缩小字号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6" fillcolor="white" stroked="t" o:allowincell="t" style="position:absolute;margin-left:105.65pt;margin-top:-56.1pt;width:216.7pt;height:9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中期报告内容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小四号宋体，1.5倍行间距。可自行加页，但不得改变本表的整体结构。（目录部分可适当缩窄行间距或缩小字号）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论文工作进展情况（详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详述不少于三项已完成的工作：如：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完成的工作内容；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和指导老师沟通的内容；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进一步查阅了什么资料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楷体" w:cs="宋体"/>
                <w:bCs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楷体" w:cs="宋体" w:ascii="宋体" w:hAnsi="宋体"/>
                <w:bCs/>
                <w:color w:val="FF0000"/>
                <w:sz w:val="24"/>
                <w:szCs w:val="32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81280</wp:posOffset>
                      </wp:positionV>
                      <wp:extent cx="1649730" cy="443230"/>
                      <wp:effectExtent l="34290" t="370205" r="5080" b="5080"/>
                      <wp:wrapNone/>
                      <wp:docPr id="4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649880" cy="443160"/>
                              </a:xfrm>
                              <a:prstGeom prst="wedgeEllipseCallout">
                                <a:avLst>
                                  <a:gd name="adj1" fmla="val -51879"/>
                                  <a:gd name="adj2" fmla="val 132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内容要求：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按顺序填写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7" fillcolor="white" stroked="t" o:allowincell="t" style="position:absolute;margin-left:128.05pt;margin-top:6.4pt;width:129.85pt;height:34.85pt;flip:x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内容要求：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按顺序填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4"/>
              </w:rPr>
              <w:t>存在的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主要</w:t>
            </w:r>
            <w:r>
              <w:rPr>
                <w:rFonts w:ascii="宋体" w:hAnsi="宋体" w:cs="Times New Roman"/>
                <w:bCs/>
                <w:sz w:val="24"/>
              </w:rPr>
              <w:t>问题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及解决办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一、列举不少于三项具体存在的问题，如：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论文思路是否清晰；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文献资料是否充实；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格式是否规范；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初稿是否完善；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提纲是否完善；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、语言是否规范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二、针对上述问题提出对应的解决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251460</wp:posOffset>
                      </wp:positionV>
                      <wp:extent cx="1649730" cy="443230"/>
                      <wp:effectExtent l="34290" t="370205" r="5080" b="5080"/>
                      <wp:wrapNone/>
                      <wp:docPr id="5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649880" cy="443160"/>
                              </a:xfrm>
                              <a:prstGeom prst="wedgeEllipseCallout">
                                <a:avLst>
                                  <a:gd name="adj1" fmla="val -51879"/>
                                  <a:gd name="adj2" fmla="val 132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内容要求：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按顺序填写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8" fillcolor="white" stroked="t" o:allowincell="t" style="position:absolute;margin-left:137.55pt;margin-top:19.8pt;width:129.85pt;height:34.85pt;flip:x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内容要求：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按顺序填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59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Times New Roman"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sz w:val="24"/>
              </w:rPr>
              <w:t>下一步计划与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进度</w:t>
            </w:r>
            <w:r>
              <w:rPr>
                <w:rFonts w:ascii="宋体" w:hAnsi="宋体" w:cs="Times New Roman"/>
                <w:bCs/>
                <w:sz w:val="24"/>
              </w:rPr>
              <w:t>安排以及执行情况</w:t>
            </w:r>
            <w:r>
              <w:rPr>
                <w:rFonts w:ascii="宋体" w:hAnsi="宋体" w:cs="Times New Roman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  <w:lang w:val="en-US" w:eastAsia="zh-CN"/>
              </w:rPr>
              <w:t>明确计划与进度的时间安排，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" w:hAnsi="楷体" w:eastAsia="楷体" w:cs="楷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日，结合指导老师意见调整论文结构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" w:hAnsi="楷体" w:eastAsia="楷体" w:cs="楷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日，修改论文格式，完善论文内容，修改论文初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" w:hAnsi="楷体" w:eastAsia="楷体" w:cs="楷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日，与指导老师交流，完成论文二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color w:val="C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FF0000"/>
                <w:sz w:val="21"/>
                <w:szCs w:val="21"/>
                <w:lang w:val="en-US" w:eastAsia="zh-CN"/>
              </w:rPr>
              <w:t>........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C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C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C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C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C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C00000"/>
                <w:sz w:val="24"/>
                <w:lang w:val="en-US" w:eastAsia="zh-CN"/>
              </w:rPr>
            </w:r>
          </w:p>
        </w:tc>
      </w:tr>
      <w:tr>
        <w:trPr>
          <w:trHeight w:val="3103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意见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</w:rPr>
              <w:t>(</w:t>
            </w:r>
            <w:r>
              <w:rPr>
                <w:rFonts w:ascii="楷体" w:hAnsi="楷体" w:cs="楷体" w:eastAsia="楷体"/>
                <w:bCs/>
                <w:color w:val="FF0000"/>
                <w:sz w:val="21"/>
                <w:szCs w:val="21"/>
              </w:rPr>
              <w:t>毕业论文撰写实施计划存在问题及后期指导意见</w:t>
            </w:r>
            <w:r>
              <w:rPr>
                <w:rFonts w:eastAsia="楷体" w:cs="楷体" w:ascii="楷体" w:hAnsi="楷体"/>
                <w:bCs/>
                <w:color w:val="FF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eastAsia="楷体" w:cs="宋体"/>
                <w:bCs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楷体" w:cs="宋体" w:ascii="宋体" w:hAnsi="宋体"/>
                <w:bCs/>
                <w:color w:val="FF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-699770</wp:posOffset>
                      </wp:positionV>
                      <wp:extent cx="2070735" cy="706120"/>
                      <wp:effectExtent l="5715" t="5080" r="5080" b="151130"/>
                      <wp:wrapNone/>
                      <wp:docPr id="6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720" cy="705960"/>
                              </a:xfrm>
                              <a:prstGeom prst="wedgeRoundRectCallout">
                                <a:avLst>
                                  <a:gd name="adj1" fmla="val -43750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指导教师意见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宋体" w:hAnsi="宋体" w:eastAsia="宋体" w:cs="宋体"/>
                                      <w:color w:val="0000FF"/>
                                      <w:lang w:val="en-US" w:eastAsia="zh-CN" w:bidi="ar-SA"/>
                                    </w:rPr>
                                    <w:t>小四号宋体，1.5倍行间距，字数不少于50字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52.45pt;margin-top:-55.1pt;width:163pt;height:55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指导教师意见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小四号宋体，1.5倍行间距，字数不少于50字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260350</wp:posOffset>
                      </wp:positionV>
                      <wp:extent cx="2488565" cy="1156335"/>
                      <wp:effectExtent l="7620" t="7620" r="6985" b="245745"/>
                      <wp:wrapNone/>
                      <wp:docPr id="7" name="椭圆形标注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488680" cy="1156320"/>
                              </a:xfrm>
                              <a:prstGeom prst="wedgeEllipseCallout">
                                <a:avLst>
                                  <a:gd name="adj1" fmla="val -13078"/>
                                  <a:gd name="adj2" fmla="val -70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要求：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宋体" w:cs="Times New Roman"/>
                                      <w:color w:val="0000FF"/>
                                      <w:lang w:val="en-US" w:eastAsia="zh-CN" w:bidi="ar-SA"/>
                                    </w:rPr>
                                    <w:t>1.电子签名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宋体" w:cs="Times New Roman"/>
                                      <w:color w:val="002BFF"/>
                                      <w:lang w:val="en-US" w:eastAsia="zh-CN" w:bidi="ar-SA"/>
                                    </w:rPr>
                                    <w:t>。日期须在开题报告之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002BFF"/>
                                      <w:lang w:val="en-US" w:eastAsia="zh-CN" w:bidi="ar-SA"/>
                                    </w:rPr>
                                    <w:t>2.指导教师数量、姓名与任务书、开题报告一致</w:t>
                                  </w:r>
                                </w:p>
                              </w:txbxContent>
                            </wps:txbx>
                            <wps:bodyPr anchor="ctr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3" fillcolor="white" stroked="t" o:allowincell="t" style="position:absolute;margin-left:208.3pt;margin-top:20.5pt;width:195.9pt;height:91pt;mso-wrap-style:squar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要求：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1.电子签名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宋体" w:cs="Times New Roman"/>
                                <w:color w:val="002BFF"/>
                                <w:lang w:val="en-US" w:eastAsia="zh-CN" w:bidi="ar-SA"/>
                              </w:rPr>
                              <w:t>。日期须在开题报告之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2BFF"/>
                                <w:lang w:val="en-US" w:eastAsia="zh-CN" w:bidi="ar-SA"/>
                              </w:rPr>
                              <w:t>2.指导教师数量、姓名与任务书、开题报告一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803" w:right="187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附表二级标题 Char"/>
    <w:qFormat/>
    <w:rPr>
      <w:rFonts w:ascii="宋体" w:hAnsi="宋体" w:eastAsia="宋体" w:cs="宋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附表二级标题"/>
    <w:basedOn w:val="Heading2"/>
    <w:qFormat/>
    <w:pPr>
      <w:numPr>
        <w:ilvl w:val="0"/>
        <w:numId w:val="0"/>
      </w:numPr>
      <w:spacing w:lineRule="exact" w:line="440"/>
      <w:outlineLvl w:val="9"/>
    </w:pPr>
    <w:rPr>
      <w:rFonts w:ascii="宋体" w:hAnsi="宋体" w:eastAsia="宋体" w:cs="宋体"/>
      <w:b w:val="false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1:00Z</dcterms:created>
  <dc:creator>微软用户</dc:creator>
  <dc:description/>
  <dc:language>en-US</dc:language>
  <cp:lastModifiedBy>海珠Chan</cp:lastModifiedBy>
  <cp:lastPrinted>2024-03-26T09:06:00Z</cp:lastPrinted>
  <dcterms:modified xsi:type="dcterms:W3CDTF">2025-03-05T02:40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87B71840451EA7AE9A0BC0A9E89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IxZWY3MTRmMGE5MWNkYzFjYzAzMGM4NmFiYjljMGMiLCJ1c2VySWQiOiI2MzM0MTk4NjkifQ==</vt:lpwstr>
  </property>
  <property fmtid="{D5CDD505-2E9C-101B-9397-08002B2CF9AE}" pid="5" name="commondata">
    <vt:lpwstr>commondata</vt:lpwstr>
  </property>
</Properties>
</file>