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广州南方学院成人</w:t>
      </w:r>
      <w:r>
        <w:rPr>
          <w:b/>
          <w:sz w:val="36"/>
          <w:szCs w:val="36"/>
          <w:lang w:val="en-US" w:eastAsia="zh-CN"/>
        </w:rPr>
        <w:t>高等学历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b/>
          <w:b/>
          <w:sz w:val="36"/>
          <w:szCs w:val="36"/>
          <w:lang w:val="en-US"/>
        </w:rPr>
      </w:pPr>
      <w:r>
        <w:rPr>
          <w:rFonts w:ascii="Times New Roman" w:hAnsi="Times New Roman" w:cs="Times New Roman"/>
          <w:b/>
          <w:sz w:val="36"/>
          <w:szCs w:val="36"/>
          <w:lang w:val="en-US"/>
        </w:rPr>
        <w:t>本科生毕业论文</w:t>
      </w: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（设计）答辩记录表</w:t>
      </w:r>
    </w:p>
    <w:tbl>
      <w:tblPr>
        <w:tblW w:w="951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07"/>
        <w:gridCol w:w="2565"/>
        <w:gridCol w:w="1920"/>
        <w:gridCol w:w="2926"/>
      </w:tblGrid>
      <w:tr>
        <w:trPr>
          <w:trHeight w:val="403" w:hRule="exac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论文题目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-490220</wp:posOffset>
                      </wp:positionV>
                      <wp:extent cx="1399540" cy="677545"/>
                      <wp:effectExtent l="345440" t="6350" r="36830" b="6985"/>
                      <wp:wrapNone/>
                      <wp:docPr id="1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9680" cy="677520"/>
                              </a:xfrm>
                              <a:prstGeom prst="wedgeEllipseCallout">
                                <a:avLst>
                                  <a:gd name="adj1" fmla="val -74236"/>
                                  <a:gd name="adj2" fmla="val 12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前六行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宋体小四、居中、全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89.2pt;margin-top:-38.6pt;width:110.15pt;height:53.3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前六行要求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宋体小四、居中、全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" w:hRule="exac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继续教育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答辩</w:t>
            </w:r>
            <w:r>
              <w:rPr>
                <w:sz w:val="24"/>
                <w:lang w:val="en-US" w:eastAsia="zh-CN"/>
              </w:rPr>
              <w:t>小组成员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辩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记</w:t>
            </w:r>
          </w:p>
          <w:p>
            <w:pPr>
              <w:pStyle w:val="Normal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录</w:t>
            </w:r>
          </w:p>
          <w:p>
            <w:pPr>
              <w:pStyle w:val="Normal"/>
              <w:rPr>
                <w:rFonts w:eastAsia="宋体"/>
                <w:sz w:val="40"/>
                <w:szCs w:val="40"/>
                <w:lang w:val="en-US" w:eastAsia="zh-CN"/>
              </w:rPr>
            </w:pPr>
            <w:r>
              <w:rPr>
                <w:rFonts w:eastAsia="宋体"/>
                <w:sz w:val="40"/>
                <w:szCs w:val="40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lang w:val="en-US" w:eastAsia="zh-CN"/>
              </w:rPr>
              <w:t>答辩记录至少在以下问题中选择不少于三个问题进行问答，</w:t>
            </w:r>
            <w:commentRangeStart w:id="0"/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可包括但不限于以下问题：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选择课题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的原因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研究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此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课题的意义和目的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论文的理论基础、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基本框架、基本结构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论述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全文各部分之间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逻辑关系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立论的主要依据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论文的创新之处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、论文的不足之处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、论文的研究方法等；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、指导老师认为其他有必要提出的问题。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-669290</wp:posOffset>
                      </wp:positionV>
                      <wp:extent cx="2473325" cy="1597660"/>
                      <wp:effectExtent l="737235" t="12700" r="12700" b="13335"/>
                      <wp:wrapNone/>
                      <wp:docPr id="2" name="圆角矩形标注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1597680"/>
                              </a:xfrm>
                              <a:prstGeom prst="wedgeRoundRectCallout">
                                <a:avLst>
                                  <a:gd name="adj1" fmla="val -79273"/>
                                  <a:gd name="adj2" fmla="val -392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宋体" w:cs="Times New Roman"/>
                                      <w:color w:val="5555FF"/>
                                      <w:lang w:val="en-US" w:eastAsia="zh-CN" w:bidi="ar-SA"/>
                                    </w:rPr>
                                    <w:t>答辩记录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5555FF"/>
                                      <w:lang w:val="en-US" w:eastAsia="zh-CN" w:bidi="ar-SA"/>
                                    </w:rPr>
                                    <w:t>1.字体字号：宋体小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5555FF"/>
                                      <w:lang w:val="en-US" w:eastAsia="zh-CN" w:bidi="ar-SA"/>
                                    </w:rPr>
                                    <w:t>2.至少三问三答，标明提问的答辩小组老师。（如：赵爱明老师提问：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宋体" w:cs="Times New Roman"/>
                                      <w:color w:val="5555FF"/>
                                      <w:lang w:val="en-US" w:eastAsia="zh-CN" w:bidi="ar-SA"/>
                                    </w:rPr>
                                    <w:t>答：........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5555FF"/>
                                      <w:lang w:val="en-US" w:eastAsia="zh-CN" w:bidi="ar-SA"/>
                                    </w:rPr>
                                    <w:t>3.行距1.5倍，顶格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2" fillcolor="white" stroked="t" o:allowincell="t" style="position:absolute;margin-left:153.6pt;margin-top:-52.7pt;width:194.7pt;height:125.7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宋体" w:cs="Times New Roman"/>
                                <w:color w:val="5555FF"/>
                                <w:lang w:val="en-US" w:eastAsia="zh-CN" w:bidi="ar-SA"/>
                              </w:rPr>
                              <w:t>答辩记录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5555FF"/>
                                <w:lang w:val="en-US" w:eastAsia="zh-CN" w:bidi="ar-SA"/>
                              </w:rPr>
                              <w:t>1.字体字号：宋体小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5555FF"/>
                                <w:lang w:val="en-US" w:eastAsia="zh-CN" w:bidi="ar-SA"/>
                              </w:rPr>
                              <w:t>2.至少三问三答，标明提问的答辩小组老师。（如：赵爱明老师提问：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宋体" w:cs="Times New Roman"/>
                                <w:color w:val="5555FF"/>
                                <w:lang w:val="en-US" w:eastAsia="zh-CN" w:bidi="ar-SA"/>
                              </w:rPr>
                              <w:t>答：........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5555FF"/>
                                <w:lang w:val="en-US" w:eastAsia="zh-CN" w:bidi="ar-SA"/>
                              </w:rPr>
                              <w:t>3.行距1.5倍，顶格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151130</wp:posOffset>
                      </wp:positionV>
                      <wp:extent cx="1558290" cy="729615"/>
                      <wp:effectExtent l="6350" t="6985" r="6350" b="271780"/>
                      <wp:wrapNone/>
                      <wp:docPr id="3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729720"/>
                              </a:xfrm>
                              <a:prstGeom prst="wedgeEllipseCallout">
                                <a:avLst>
                                  <a:gd name="adj1" fmla="val -46944"/>
                                  <a:gd name="adj2" fmla="val 86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记录人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学生本人手写/电子签名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294.2pt;margin-top:11.9pt;width:122.65pt;height:57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记录人要求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学生本人手写/电子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答辩小组</w:t>
            </w:r>
            <w:r>
              <w:rPr>
                <w:sz w:val="24"/>
              </w:rPr>
              <w:t>组长</w:t>
            </w:r>
            <w:r>
              <w:rPr>
                <w:sz w:val="24"/>
                <w:lang w:val="en-US" w:eastAsia="zh-CN"/>
              </w:rPr>
              <w:t>签名</w:t>
            </w:r>
            <w:r>
              <w:rPr>
                <w:sz w:val="24"/>
              </w:rPr>
              <w:t>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1266190</wp:posOffset>
                      </wp:positionV>
                      <wp:extent cx="1452245" cy="940435"/>
                      <wp:effectExtent l="6985" t="6350" r="6350" b="191135"/>
                      <wp:wrapNone/>
                      <wp:docPr id="4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940320"/>
                              </a:xfrm>
                              <a:prstGeom prst="wedgeEllipseCallout">
                                <a:avLst>
                                  <a:gd name="adj1" fmla="val -36574"/>
                                  <a:gd name="adj2" fmla="val 69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签名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电子签名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42.1pt;margin-top:-99.7pt;width:114.3pt;height:7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签名要求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电子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记录人</w:t>
            </w:r>
            <w:r>
              <w:rPr>
                <w:sz w:val="24"/>
                <w:lang w:val="en-US" w:eastAsia="zh-CN"/>
              </w:rPr>
              <w:t>签名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4833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483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8735</wp:posOffset>
                      </wp:positionV>
                      <wp:extent cx="1642745" cy="433705"/>
                      <wp:effectExtent l="6985" t="79375" r="663575" b="6350"/>
                      <wp:wrapNone/>
                      <wp:docPr id="5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433800"/>
                              </a:xfrm>
                              <a:prstGeom prst="wedgeEllipseCallout">
                                <a:avLst>
                                  <a:gd name="adj1" fmla="val 89972"/>
                                  <a:gd name="adj2" fmla="val -66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日期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答辩当天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124.2pt;margin-top:3.05pt;width:129.3pt;height:34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日期要求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答辩当天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CZY" w:date="2024-12-04T11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打印/上传系统版本，红色字体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35:00Z</dcterms:created>
  <dc:creator>www</dc:creator>
  <dc:description/>
  <dc:language>en-US</dc:language>
  <cp:lastModifiedBy>海珠Chan</cp:lastModifiedBy>
  <cp:lastPrinted>2024-03-26T13:52:00Z</cp:lastPrinted>
  <dcterms:modified xsi:type="dcterms:W3CDTF">2025-03-05T02:25:52Z</dcterms:modified>
  <cp:revision>5</cp:revision>
  <dc:subject/>
  <dc:title>苏州大学本科生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82BFA8163441E9CD33EB0514868D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IxZWY3MTRmMGE5MWNkYzFjYzAzMGM4NmFiYjljMGMiLCJ1c2VySWQiOiI2MzM0MTk4NjkifQ==</vt:lpwstr>
  </property>
  <property fmtid="{D5CDD505-2E9C-101B-9397-08002B2CF9AE}" pid="5" name="commondata">
    <vt:lpwstr>commondata</vt:lpwstr>
  </property>
</Properties>
</file>